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ojewództwo: .....................................                                                                                                   </w:t>
      </w:r>
      <w:r>
        <w:rPr>
          <w:rFonts w:cs="Arial" w:ascii="Arial" w:hAnsi="Arial"/>
          <w:iCs/>
        </w:rPr>
        <w:t xml:space="preserve">                                                                     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 Zespołu Szkół Elektronicznych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 </w:t>
      </w:r>
      <w:r>
        <w:rPr>
          <w:rFonts w:eastAsia="Calibri" w:cs="Arial" w:ascii="Arial" w:hAnsi="Arial"/>
          <w:b/>
          <w:bCs/>
          <w:i/>
          <w:iCs/>
          <w:lang w:eastAsia="en-US"/>
        </w:rPr>
        <w:t xml:space="preserve">Zakup i dostawa owoców i warzyw oraz jaj do stołówki Internatu ZSE w Rzeszowie w 2026 r.                                              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Arial" w:cs="Arial" w:ascii="Arial" w:hAnsi="Arial"/>
          <w:b/>
          <w:bCs/>
          <w:i/>
          <w:iCs/>
          <w:lang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brutto*</w:t>
      </w:r>
      <w:r>
        <w:rPr>
          <w:rFonts w:cs="Arial" w:ascii="Arial" w:hAnsi="Arial"/>
        </w:rPr>
        <w:t xml:space="preserve"> za wykonanie zakresu podstawowego zamówienia: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 xml:space="preserve">*cena oferty nie zawiera kwoty wynagrodzenia Wykonawcy za wykonanie zamówienia </w:t>
        <w:br/>
        <w:t>w ramach prawa opcji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/-my, że oferuję/-my</w:t>
      </w:r>
      <w:r>
        <w:rPr/>
        <w:t xml:space="preserve"> </w:t>
      </w:r>
      <w:r>
        <w:rPr>
          <w:rFonts w:cs="Arial" w:ascii="Arial" w:hAnsi="Arial"/>
          <w:b/>
          <w:bCs/>
          <w:u w:val="single"/>
        </w:rPr>
        <w:t>termin realizacji dostawy od złożenia   zamówienia</w:t>
      </w:r>
      <w:r>
        <w:rPr>
          <w:rFonts w:cs="Arial" w:ascii="Arial" w:hAnsi="Arial"/>
        </w:rPr>
        <w:t xml:space="preserve"> wynoszący: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0" w:name="__Fieldmark__0_2207749193"/>
      <w:bookmarkStart w:id="1" w:name="__Fieldmark__0_2207749193"/>
      <w:bookmarkEnd w:id="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bookmarkStart w:id="2" w:name="_Hlk145062967"/>
      <w:r>
        <w:rPr>
          <w:rFonts w:cs="Arial" w:ascii="Arial" w:hAnsi="Arial"/>
          <w:b/>
          <w:bCs/>
        </w:rPr>
        <w:t>do 3 dni roboczych</w:t>
      </w:r>
      <w:r>
        <w:rPr>
          <w:rFonts w:cs="Arial" w:ascii="Arial" w:hAnsi="Arial"/>
        </w:rPr>
        <w:t xml:space="preserve"> od złożenia zamówienia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  <w:bookmarkEnd w:id="2"/>
    </w:p>
    <w:p>
      <w:pPr>
        <w:pStyle w:val="Normal"/>
        <w:spacing w:lineRule="auto" w:line="360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" w:name="__Fieldmark__1_2207749193"/>
      <w:bookmarkStart w:id="4" w:name="__Fieldmark__1_2207749193"/>
      <w:bookmarkEnd w:id="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  <w:bCs/>
        </w:rPr>
        <w:t>do 2 dni roboczych</w:t>
      </w:r>
      <w:r>
        <w:rPr>
          <w:rFonts w:cs="Arial" w:ascii="Arial" w:hAnsi="Arial"/>
        </w:rPr>
        <w:t xml:space="preserve"> od złożenia zamówienia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" w:name="__Fieldmark__2_2207749193"/>
      <w:bookmarkStart w:id="6" w:name="__Fieldmark__2_2207749193"/>
      <w:bookmarkEnd w:id="6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  <w:bCs/>
        </w:rPr>
        <w:t>1 dzień roboczy</w:t>
      </w:r>
      <w:r>
        <w:rPr>
          <w:rFonts w:cs="Arial" w:ascii="Arial" w:hAnsi="Arial"/>
        </w:rPr>
        <w:t xml:space="preserve"> od złożenia zamówienia przez Zamawiającego 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ar-SA"/>
        </w:rPr>
        <w:t>Zaznaczyć właściwe (jedno) pole wyboru znakiem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hd w:fill="FFFFFF" w:val="clear"/>
          <w:szCs w:val="18"/>
          <w:rFonts w:cs="Arial" w:ascii="Arial" w:hAnsi="Arial"/>
        </w:rPr>
        <w:instrText xml:space="preserve"> FORMCHECKBOX </w:instrText>
      </w:r>
      <w:r>
        <w:rPr>
          <w:sz w:val="18"/>
          <w:shd w:fill="FFFFFF" w:val="clear"/>
          <w:szCs w:val="18"/>
          <w:rFonts w:cs="Arial" w:ascii="Arial" w:hAnsi="Arial"/>
        </w:rPr>
        <w:fldChar w:fldCharType="separate"/>
      </w:r>
      <w:bookmarkStart w:id="7" w:name="__Fieldmark__3_2207749193"/>
      <w:bookmarkStart w:id="8" w:name="__Fieldmark__3_2207749193"/>
      <w:bookmarkEnd w:id="8"/>
      <w:r>
        <w:rPr>
          <w:rFonts w:cs="Arial" w:ascii="Arial" w:hAnsi="Arial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  <w:lang w:eastAsia="ar-SA"/>
        </w:rPr>
        <w:t>.</w:t>
      </w:r>
    </w:p>
    <w:p>
      <w:pPr>
        <w:pStyle w:val="Akapitzlist"/>
        <w:spacing w:lineRule="auto" w:line="360" w:before="0" w:after="120"/>
        <w:ind w:left="142" w:hanging="142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2. Oświadczam/-my, że oferowany przez nas </w:t>
      </w:r>
      <w:r>
        <w:rPr>
          <w:rFonts w:cs="Arial" w:ascii="Arial" w:hAnsi="Arial"/>
          <w:b/>
          <w:bCs/>
          <w:u w:val="single"/>
        </w:rPr>
        <w:t>czas reakcji</w:t>
      </w:r>
      <w:r>
        <w:rPr>
          <w:rFonts w:cs="Arial" w:ascii="Arial" w:hAnsi="Arial"/>
        </w:rPr>
        <w:t xml:space="preserve"> rozumiany jako termin dostarczenia właściwych artykułów żywnościowych, w przypadku dostawy towaru wadliwego, niezgodnego z zamówieniem wynosi: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" w:name="__Fieldmark__4_2207749193"/>
      <w:bookmarkStart w:id="10" w:name="__Fieldmark__4_2207749193"/>
      <w:bookmarkEnd w:id="10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godzin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" w:name="__Fieldmark__5_2207749193"/>
      <w:bookmarkStart w:id="12" w:name="__Fieldmark__5_2207749193"/>
      <w:bookmarkEnd w:id="1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2 godzin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3" w:name="__Fieldmark__6_2207749193"/>
      <w:bookmarkStart w:id="14" w:name="__Fieldmark__6_2207749193"/>
      <w:bookmarkEnd w:id="1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1 godziny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ar-SA"/>
        </w:rPr>
        <w:t>Zaznaczyć właściwe (jedno) pole wyboru znakiem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hd w:fill="FFFFFF" w:val="clear"/>
          <w:szCs w:val="18"/>
          <w:rFonts w:cs="Arial" w:ascii="Arial" w:hAnsi="Arial"/>
        </w:rPr>
        <w:instrText xml:space="preserve"> FORMCHECKBOX </w:instrText>
      </w:r>
      <w:r>
        <w:rPr>
          <w:sz w:val="18"/>
          <w:shd w:fill="FFFFFF" w:val="clear"/>
          <w:szCs w:val="18"/>
          <w:rFonts w:cs="Arial" w:ascii="Arial" w:hAnsi="Arial"/>
        </w:rPr>
        <w:fldChar w:fldCharType="separate"/>
      </w:r>
      <w:bookmarkStart w:id="15" w:name="__Fieldmark__7_2207749193"/>
      <w:bookmarkStart w:id="16" w:name="__Fieldmark__7_2207749193"/>
      <w:bookmarkEnd w:id="16"/>
      <w:r/>
      <w:r>
        <w:rPr>
          <w:sz w:val="18"/>
          <w:shd w:fill="FFFFFF" w:val="clear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8_2207749193"/>
      <w:bookmarkStart w:id="18" w:name="__Fieldmark__8_2207749193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9_2207749193"/>
      <w:bookmarkStart w:id="20" w:name="__Fieldmark__9_2207749193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10_2207749193"/>
      <w:bookmarkStart w:id="22" w:name="__Fieldmark__10_2207749193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11_2207749193"/>
      <w:bookmarkStart w:id="24" w:name="__Fieldmark__11_2207749193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Arial" w:hAnsi="Arial" w:cs="Arial"/>
        </w:rPr>
      </w:pPr>
      <w:bookmarkStart w:id="25" w:name="_Hlk101428262"/>
      <w:bookmarkEnd w:id="25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26" w:name="_Hlk101428262"/>
      <w:bookmarkStart w:id="27" w:name="_Hlk101428262"/>
      <w:bookmarkEnd w:id="27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8" w:name="__Fieldmark__12_2207749193"/>
      <w:bookmarkStart w:id="29" w:name="__Fieldmark__12_2207749193"/>
      <w:bookmarkEnd w:id="2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0" w:name="__Fieldmark__13_2207749193"/>
      <w:bookmarkStart w:id="31" w:name="__Fieldmark__13_2207749193"/>
      <w:bookmarkEnd w:id="3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Hlk62810669"/>
      <w:bookmarkStart w:id="33" w:name="__Fieldmark__14_2207749193"/>
      <w:bookmarkStart w:id="34" w:name="__Fieldmark__14_2207749193"/>
      <w:bookmarkEnd w:id="32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Hlk64968661"/>
      <w:bookmarkStart w:id="36" w:name="__Fieldmark__15_2207749193"/>
      <w:bookmarkStart w:id="37" w:name="__Fieldmark__15_2207749193"/>
      <w:bookmarkEnd w:id="35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8" w:name="_Hlk64968661"/>
      <w:bookmarkStart w:id="39" w:name="_Hlk64968661"/>
      <w:bookmarkEnd w:id="39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16_2207749193"/>
      <w:bookmarkStart w:id="41" w:name="__Fieldmark__16_2207749193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42" w:name="_Hlk62810669"/>
      <w:bookmarkEnd w:id="42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52.2025</w:t>
    </w:r>
  </w:p>
  <w:p>
    <w:pPr>
      <w:pStyle w:val="Normal"/>
      <w:spacing w:lineRule="auto" w:line="276"/>
      <w:jc w:val="center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Zakup i dostawa owoców i warzyw oraz jaj do stołówki Internatu ZSE w Rzeszowie w 2026 r.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eastAsia="Calibri" w:cs="Arial"/>
        <w:color w:val="FF0000"/>
        <w:sz w:val="18"/>
        <w:szCs w:val="18"/>
        <w:lang w:eastAsia="ar-SA"/>
      </w:rPr>
    </w:pPr>
    <w:r>
      <w:rPr>
        <w:rFonts w:eastAsia="Calibri" w:cs="Arial" w:ascii="Arial" w:hAnsi="Arial"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Żukowska-Michno Kinga</cp:lastModifiedBy>
  <cp:lastPrinted>2021-02-11T09:18:00Z</cp:lastPrinted>
  <dcterms:modified xsi:type="dcterms:W3CDTF">2025-12-10T07:37:00Z</dcterms:modified>
  <cp:revision>95</cp:revision>
  <dc:subject/>
  <dc:title>OFERTA</dc:title>
</cp:coreProperties>
</file>